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2288540</wp:posOffset>
                </wp:positionV>
                <wp:extent cx="1028700" cy="11430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80.2pt" to="211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4117340</wp:posOffset>
                </wp:positionV>
                <wp:extent cx="685800" cy="14859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24.2pt" to="202pt,44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835</wp:posOffset>
                </wp:positionH>
                <wp:positionV relativeFrom="paragraph">
                  <wp:posOffset>2517140</wp:posOffset>
                </wp:positionV>
                <wp:extent cx="1028700" cy="9144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98.2pt" to="337pt,2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unjo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8690</wp:posOffset>
                </wp:positionH>
                <wp:positionV relativeFrom="paragraph">
                  <wp:posOffset>3427095</wp:posOffset>
                </wp:positionV>
                <wp:extent cx="10375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Lion 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69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32"/>
                          <w:u w:val="single"/>
                        </w:rPr>
                        <w:t>Lion 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483995</wp:posOffset>
                </wp:positionV>
                <wp:extent cx="16090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y have been spotted last in easter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lantic Ocean and Caribbean S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16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y have been spotted last in easter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lantic Ocean and Caribbean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9990</wp:posOffset>
                </wp:positionH>
                <wp:positionV relativeFrom="paragraph">
                  <wp:posOffset>5598795</wp:posOffset>
                </wp:positionV>
                <wp:extent cx="160909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on Fish are not that big they usually range to 30 to 35 centime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440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on Fish are not that big they usually range to 30 to 35 centime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1941195</wp:posOffset>
                </wp:positionV>
                <wp:extent cx="1723390" cy="9232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en.wikipedia.org/wiki/Lionfish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52.8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en.wikipedia.org/wiki/Lionfish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ing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ionfish" TargetMode="External"/><Relationship Id="rId3" Type="http://schemas.openxmlformats.org/officeDocument/2006/relationships/hyperlink" Target="http://en.wikipedia.org/wiki/Lionfis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34:00Z</dcterms:created>
  <dc:creator/>
  <dc:description/>
  <cp:keywords/>
  <dc:language>en-US</dc:language>
  <cp:lastModifiedBy>Thompson School District</cp:lastModifiedBy>
  <dcterms:modified xsi:type="dcterms:W3CDTF">2009-04-10T16:48:00Z</dcterms:modified>
  <cp:revision>1</cp:revision>
  <dc:subject/>
  <dc:title>Sunjot </dc:title>
</cp:coreProperties>
</file>